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6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zakázky, jejichž předmětem byly stavební práce, spočívající v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1418" w:hanging="301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vedení rekonstrukcí nebo oprav záchytných nebo havarijních jímek, resp. výstavba nebo rekonstrukce odlučovačů nebo nádrží na skladování ropných látek, a to ve výbušném prostředí či prostředí petrochemie, přičemž hodnota každé ze zakázek předložených v seznamu významných zakázek činila minimálně 500 000,- Kč bez DPH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754258875"/>
            <w:bookmarkStart w:id="2" w:name="__Fieldmark__0_3754258875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754258875"/>
            <w:bookmarkStart w:id="4" w:name="__Fieldmark__1_3754258875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6 zadávací dokumentace na veřejnou zakázku Rekonstrukce odlučovače ropných látek Hněvice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6:05:00Z</dcterms:created>
  <dc:creator/>
  <dc:description/>
  <cp:keywords/>
  <dc:language>en-US</dc:language>
  <cp:lastModifiedBy/>
  <dcterms:modified xsi:type="dcterms:W3CDTF">2020-03-09T16:14:00Z</dcterms:modified>
  <cp:revision>1</cp:revision>
  <dc:subject/>
  <dc:title/>
</cp:coreProperties>
</file>